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9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тверждаю»</w:t>
      </w:r>
    </w:p>
    <w:p>
      <w:pPr>
        <w:pStyle w:val="Normal"/>
        <w:ind w:left="212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иректор МБОУ «СОШ с.Пуциловка»_____________В.В. Сухопарова</w:t>
      </w:r>
    </w:p>
    <w:p>
      <w:pPr>
        <w:pStyle w:val="Normal"/>
        <w:ind w:left="2120" w:hanging="0"/>
        <w:jc w:val="right"/>
        <w:rPr/>
      </w:pPr>
      <w:r>
        <w:rPr>
          <w:b/>
          <w:bCs/>
          <w:sz w:val="24"/>
          <w:szCs w:val="24"/>
        </w:rPr>
        <w:t>приказ № 88-б от 16.09.2022г.</w:t>
      </w:r>
    </w:p>
    <w:p>
      <w:pPr>
        <w:pStyle w:val="Normal"/>
        <w:ind w:left="212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20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План-график по организации подготовки и проведения государственной итоговой аттестации (ОГЭ и ЕГЭ)</w:t>
      </w:r>
    </w:p>
    <w:p>
      <w:pPr>
        <w:pStyle w:val="Normal"/>
        <w:ind w:left="21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9, 11 классах в 2022-2023 учебном году.</w:t>
      </w:r>
    </w:p>
    <w:p>
      <w:pPr>
        <w:pStyle w:val="Normal"/>
        <w:ind w:left="21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2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10"/>
        <w:gridCol w:w="9254"/>
        <w:gridCol w:w="373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Организационно-методическая работ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вгуст 2022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роведение статистического анализа и подготовка статистических материалов по итогам ГИА в 2022 году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Супрун И.В. </w:t>
            </w:r>
          </w:p>
        </w:tc>
      </w:tr>
      <w:tr>
        <w:trPr>
          <w:trHeight w:val="28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snapToGrid w:val="false"/>
              <w:spacing w:lineRule="auto" w:line="196"/>
              <w:ind w:left="2320" w:right="8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6"/>
              <w:ind w:right="-5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Оформление страницы на сайте школы «Государственная итоговая аттестация»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6"/>
              <w:ind w:left="41" w:right="86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еречень информации, обязательной для размещения на сайте ОО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"/>
              <w:ind w:left="41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  <w:tab w:val="left" w:pos="3040" w:leader="none"/>
              </w:tabs>
              <w:ind w:left="41" w:hanging="3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сылки на федеральный и региональный порталы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  <w:tab w:val="left" w:pos="3040" w:leader="none"/>
              </w:tabs>
              <w:ind w:left="41" w:hanging="3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сылки на федеральные и региональные нормативные правовые акт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11"/>
              <w:ind w:lef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  <w:tab w:val="left" w:pos="3040" w:leader="none"/>
              </w:tabs>
              <w:spacing w:lineRule="auto" w:line="232"/>
              <w:ind w:left="41" w:right="-108" w:hanging="365"/>
              <w:rPr/>
            </w:pPr>
            <w:r>
              <w:rPr>
                <w:sz w:val="24"/>
                <w:szCs w:val="24"/>
              </w:rPr>
              <w:t>- Информация о лице, ответственном в ОО за организацию и проведение ГИА (ФИО, должность, телефон, часы приема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1"/>
              <w:ind w:lef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  <w:tab w:val="left" w:pos="3040" w:leader="none"/>
              </w:tabs>
              <w:ind w:left="41" w:hanging="365"/>
              <w:rPr/>
            </w:pPr>
            <w:r>
              <w:rPr>
                <w:sz w:val="24"/>
                <w:szCs w:val="24"/>
              </w:rPr>
              <w:t>- План мероприятий ОО по подготовке к ГИ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  <w:tab w:val="left" w:pos="3040" w:leader="none"/>
              </w:tabs>
              <w:ind w:left="41" w:hanging="365"/>
              <w:rPr/>
            </w:pPr>
            <w:r>
              <w:rPr>
                <w:sz w:val="24"/>
                <w:szCs w:val="24"/>
              </w:rPr>
              <w:t>-Инструкции для участников ГИ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  <w:tab w:val="left" w:pos="3040" w:leader="none"/>
              </w:tabs>
              <w:ind w:left="41" w:hanging="3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мятка для родител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  <w:tab w:val="left" w:pos="3040" w:leader="none"/>
              </w:tabs>
              <w:ind w:left="41" w:hanging="3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каты, видеоролики о проведении ГИ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организации, проведения и результатов ГИА в 2022 году на педагогическом совете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>
          <w:trHeight w:val="9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совещания при директоре «Анализ  результатов  ГИА-2022».  Проблемы  преподавания отдельных элементов содержания учебных предметов в рамках подготовки к  ОГЭ, ЕГЭ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- предметни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онно-методическая работ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9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нтябрь 2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абочих программ по учебным предметам с учетом подготовки к ОГЭ и ЕГЭ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, учителя – предметники 9-11 клас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и обеспечение доступа к справочным, информационным и учебно-тренировочным материалам. Оформление графика консультаций и дополнительных занятий для подготовки обучающихся к ЕГЭ, ОГЭ. Знакомство с информацией на сайтах:</w:t>
            </w:r>
          </w:p>
          <w:p>
            <w:pPr>
              <w:pStyle w:val="Normal"/>
              <w:jc w:val="both"/>
              <w:rPr>
                <w:color w:val="000000"/>
                <w:w w:val="9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hyperlink r:id="rId2">
              <w:r>
                <w:rPr>
                  <w:rStyle w:val="InternetLink"/>
                  <w:w w:val="98"/>
                  <w:sz w:val="24"/>
                  <w:szCs w:val="24"/>
                </w:rPr>
                <w:t>http://www.obrnadzor.gov.ru/</w:t>
              </w:r>
            </w:hyperlink>
            <w:r>
              <w:rPr>
                <w:color w:val="0000FF"/>
                <w:w w:val="98"/>
                <w:sz w:val="24"/>
                <w:szCs w:val="24"/>
              </w:rPr>
              <w:t xml:space="preserve"> - </w:t>
            </w:r>
            <w:r>
              <w:rPr>
                <w:color w:val="000000"/>
                <w:w w:val="98"/>
                <w:sz w:val="24"/>
                <w:szCs w:val="24"/>
              </w:rPr>
              <w:t>Федеральная служба по надзору в сфере образования и науки;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24"/>
                <w:szCs w:val="24"/>
              </w:rPr>
              <w:t xml:space="preserve">  </w:t>
            </w:r>
            <w:r>
              <w:rPr>
                <w:color w:val="0000FF"/>
                <w:sz w:val="24"/>
                <w:szCs w:val="24"/>
              </w:rPr>
              <w:t xml:space="preserve">http://ege.edu.ru/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фициальный информационный портал единого государственного экзамен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gia.edu.ru/</w:t>
              </w:r>
            </w:hyperlink>
            <w:r>
              <w:rPr>
                <w:color w:val="0000FF"/>
                <w:sz w:val="24"/>
                <w:szCs w:val="24"/>
              </w:rPr>
              <w:t xml:space="preserve"> - </w:t>
            </w:r>
            <w:r>
              <w:rPr>
                <w:color w:val="000000"/>
                <w:sz w:val="24"/>
                <w:szCs w:val="24"/>
              </w:rPr>
              <w:t>официальный информационный портал государственной итоговой аттестации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IX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ласс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FF"/>
                <w:sz w:val="24"/>
                <w:szCs w:val="24"/>
              </w:rPr>
              <w:t xml:space="preserve">http://fipi.ru/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едеральный институт педагогических измер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FF"/>
                <w:sz w:val="24"/>
                <w:szCs w:val="24"/>
              </w:rPr>
              <w:t xml:space="preserve">http://www.rustest.ru/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ГБУ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Федеральный центр тестирования»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, учителя предметники 9-х, 11-го клас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рмативно-правовой базы проведения ГИА в 2022-2023 учебном году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, учителя - предметни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5"/>
                <w:szCs w:val="5"/>
              </w:rPr>
            </w:pPr>
            <w:r>
              <w:rPr>
                <w:b/>
                <w:bCs/>
              </w:rPr>
              <w:t>Работа с обучающимис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 01.10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Проведение первичного анкетирования для сбора информации о выборе экзаменов по общеобразовательным предметам в форме ОГЭ, ЕГЭ. </w:t>
            </w:r>
          </w:p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Составление графика консультаций,  дополнительных занятий по подготовке к ОГЭ, ЕГЭ по общеобразовательным предметам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роведение профориентационной работы (на классных часах) по выбору обучающимися предметов для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дачи ОГЭ, ЕГЭ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5"/>
                <w:szCs w:val="5"/>
              </w:rPr>
            </w:pPr>
            <w:r>
              <w:rPr>
                <w:rFonts w:cs="Calibri" w:ascii="Calibri" w:hAnsi="Calibri"/>
                <w:color w:val="000000"/>
                <w:sz w:val="5"/>
                <w:szCs w:val="5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 Педагог-психолог 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ные руководители 9-х, 11-го клас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yandex-sans;Times New Roman" w:hAnsi="yandex-sans;Times New Roman" w:cs="yandex-sans;Times New Roman"/>
                <w:bCs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b/>
                <w:bCs/>
              </w:rPr>
              <w:t>Организационно-методическая работ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тябрь 2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мониторинга выбора обучающимися 9-х, 11-го классов предметов для участия в ГИА в 2023 году. Сбор информации и подготовка базы данных на выпускников (паспорта, СНИЛС, доверенности)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. директора по УВР Супрун И.В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ные руководители 9-х, 11-го классов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4"/>
              </w:rPr>
              <w:t>Посещение уроков 9-х,11-го, классов с целью оценки уровня подготовленности обучающихся к итоговой аттестации в форме ОГЭ и ЕГЭ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списка обучающихся, входящих в «группу риска»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 классные руководители 9-х, 11-го классов</w:t>
            </w:r>
          </w:p>
        </w:tc>
      </w:tr>
      <w:tr>
        <w:trPr>
          <w:trHeight w:val="16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оектов демонстрационных вариантов по предметам учителями, работающими в 9 и 11 классах:</w:t>
            </w:r>
          </w:p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знакомление со структурой и содержанием КИМ,</w:t>
            </w:r>
          </w:p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зучение кодификатора требований к уровню подготовки выпускников,</w:t>
            </w:r>
          </w:p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зучение элементов содержания по предметам,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изучение спецификации демонстрационного варианта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предметник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бота с обучающимис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 «Правилами заполнения бланков ГИА» выпускников 9-х и 11-х классов. (Типичные ошибки при заполнении бланков)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sz w:val="24"/>
                <w:szCs w:val="24"/>
              </w:rPr>
              <w:t>Контроль за успеваемостью обучающихся  и посещаемостью консультаций, дополнительных занятий для подготовки к ГИА 2023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ные руководители 9-х, 11-го классов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демоверсиями КИМ ОГЭ-2023 и ЕГЭ-2023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ителя предметники 9-х, 11-го классов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sz w:val="24"/>
                <w:szCs w:val="24"/>
              </w:rPr>
              <w:t>Информирование о правилах заполнения бланков ГИА. Типичные ошибки при заполнении бланков. Контроль за успеваемостью обучающихся и посещаемостью уроков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sz w:val="24"/>
                <w:szCs w:val="24"/>
              </w:rPr>
              <w:t>Организация индивидуальных консультаций для родителей (законных представителей) обучающихся 9-х и 11-го классов по вопросам организации и проведения ГИА в 2023 году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. Зам. директора по УВР Супрун И.В.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школьных родительских собраний по вопросам организации и проведения ГИА в 2023 году (при наличии информации)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колы, педагог-психоло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9-х, 11- го клас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Организационно-методическая работ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ябрь 2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ходных диагностических работ по предметам, выбранным для сдачи экзаменов по выбору в формате ОГЭ и ЕГЭ среди обучающихся 9-х и 11-го классов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предметники 9-х, 11-х клас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sz w:val="24"/>
                <w:szCs w:val="24"/>
              </w:rPr>
              <w:t>Разработка учителями-предметниками индивидуальных образовательных маршрутов для выпускников, не прошедших минимального порога при тренировочном тестировани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ителя предметники 9-х, 11-го клас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Диагностика трудностей обучающихся при подготовке к ГИА школьным педагогом-психологом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</w:tc>
      </w:tr>
      <w:tr>
        <w:trPr>
          <w:trHeight w:val="7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sz w:val="20"/>
                <w:szCs w:val="20"/>
              </w:rPr>
            </w:pPr>
            <w:r>
              <w:rPr/>
              <w:t>Мониторинг предполагаемой численности участников ГИА с ограниченными возможностями здоровья, в том числе численности лиц, нуждающихся в организации пункта проведения экзамена на дому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sz w:val="24"/>
                <w:szCs w:val="24"/>
              </w:rPr>
              <w:t>Проведение родительских собраний по актуальным вопросам государственной итоговой аттестаци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9-х, 11-го клас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ведений в РИС для проведения ГИА-11 (информация об образовательной организации, лицензии, сотруднике ОО ответственном за ГИА 11, о выпускниках текущего года), определение категории участников итогового сочинения, назначение участникам итогового сочинения (изложения) формы проведения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>
                <w:sz w:val="24"/>
                <w:szCs w:val="24"/>
              </w:rPr>
              <w:t>Организация написания пробного выпускного сочинения в 11 классе (по темам, рекомендованным Министерством образовании и науки РФ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деятельностью учителей, классных руководителей по подготовке к ГИА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колы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а с обучающимис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занятия с обучающимися по подготовке к ГИА по ликвидации пробелов в знаниях. Ознакомление с открытым банком заданий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Супрун И.В., учителя предметники, работающие в 9-х, 11 классе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торичного анкетирования для сбора информации о выборе экзаменов по предметам в форма ОГЭ и ЕГЭ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9-х, 11-го клас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>
                <w:sz w:val="24"/>
                <w:szCs w:val="24"/>
              </w:rPr>
              <w:t xml:space="preserve">Информирование и консультирование родителей  по  вопросам  ГИА. Ознакомление родителей с результатами о выборе экзаменов, посещаемости обучающимися консультаций, дополнительных занятий, элективов для подготовки к ОГЭ и ЕГЭ. </w:t>
            </w:r>
          </w:p>
          <w:p>
            <w:pPr>
              <w:pStyle w:val="Normal"/>
              <w:spacing w:lineRule="exact" w:line="242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и диагностических работ и пробного  сочинения. </w:t>
            </w:r>
          </w:p>
          <w:p>
            <w:pPr>
              <w:pStyle w:val="Normal"/>
              <w:spacing w:lineRule="exact" w:line="242"/>
              <w:ind w:left="100" w:hanging="0"/>
              <w:rPr/>
            </w:pPr>
            <w:r>
              <w:rPr>
                <w:sz w:val="24"/>
                <w:szCs w:val="24"/>
              </w:rPr>
              <w:t>Организация работы с  родителями  (законными  представителями)  обучающихся, имеющих неудовлетворительные отметки по итогам I четверти. Индивидуальные консультации с родителями учеников, имеющих неудовлетворительные отметки по алгебре и геометрии, русскому языку, предметам по выбору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м. директора по УВР Супрун И.В. ,классные руководители, учителя предметники 9-х, 11-го классов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еспечение участия родителей обучающихся в 9-х,11-го классов в родительском собрании по актуальным вопросам государственной итоговой аттестаци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9-х, 11-го клас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left="10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кабрь 2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Организационно-методическая работ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.12.2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10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исание выпускного сочинения в 11 классе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сихологическая подготовка к ГИА обучающихся 9 и 11 классов».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 проведения занятий с психологом: мини-лекции,  игровые и медиативные техники, анкетирование, творческие работы.)</w:t>
            </w:r>
          </w:p>
          <w:p>
            <w:pPr>
              <w:pStyle w:val="Style17"/>
              <w:ind w:left="-567"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 для рассмотрения педагогом-психологом:</w:t>
            </w:r>
          </w:p>
          <w:p>
            <w:pPr>
              <w:pStyle w:val="Style17"/>
              <w:ind w:left="-567" w:firstLine="708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подготовиться к экзаменам;</w:t>
            </w:r>
          </w:p>
          <w:p>
            <w:pPr>
              <w:pStyle w:val="Style17"/>
              <w:ind w:left="-567" w:firstLine="708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едение на экзамене; </w:t>
            </w:r>
          </w:p>
          <w:p>
            <w:pPr>
              <w:pStyle w:val="Style17"/>
              <w:ind w:left="-567" w:firstLine="708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снятия нервно-психического напряжения; </w:t>
            </w:r>
          </w:p>
          <w:p>
            <w:pPr>
              <w:pStyle w:val="Style17"/>
              <w:ind w:left="-567" w:firstLine="708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противостоять стрессу. </w:t>
            </w:r>
          </w:p>
          <w:p>
            <w:pPr>
              <w:pStyle w:val="Style17"/>
              <w:ind w:left="-567"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работы педагога-психолога предусматривает:</w:t>
            </w:r>
          </w:p>
          <w:p>
            <w:pPr>
              <w:pStyle w:val="Style17"/>
              <w:ind w:left="-567" w:firstLine="708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ые консультации обучающихся 9, 11 классов по профилактике </w:t>
            </w:r>
          </w:p>
          <w:p>
            <w:pPr>
              <w:pStyle w:val="Style17"/>
              <w:ind w:left="-567"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экзаменационного стресса, особенностям психологической подготовки к ЕГЭ и ОГЭ.</w:t>
            </w:r>
          </w:p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ые развивающие занятия с обучающимися 9-х, 11-го классов по повышению стрессоустойчивости,</w:t>
            </w:r>
          </w:p>
          <w:p>
            <w:pPr>
              <w:pStyle w:val="Style17"/>
              <w:ind w:left="-567"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ю приемам снижения тревожности, владения своим психоэмоциональным состоянием</w:t>
            </w:r>
          </w:p>
          <w:p>
            <w:pPr>
              <w:pStyle w:val="Style17"/>
              <w:ind w:left="-567"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рессовых ситуациях и т.д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ые консультации родителей по вопросу оказания помощи детям в период государственной итоговой аттестаци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ещение уроков в 9, 11 классах с целью оценки уровня подготовленности обучающихся к итоговой аттестации в форме ОГЭ и ЕГЭ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ение списка обучающихся, входящих в «группу риска» (учет оценивания учебной деятельности в период промежуточной аттестации, пробных тестирований, психологической готовности)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sz w:val="24"/>
                <w:szCs w:val="24"/>
              </w:rPr>
              <w:t>Организация и проведение пробных экзаменов по предметам в 9 классах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я предметники 9-х, 11-го классов 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sz w:val="24"/>
                <w:szCs w:val="24"/>
              </w:rPr>
              <w:t xml:space="preserve">Разработка и обновление локально-нормативной базы по организации  и проведению  ГИА  выпускников  9-х и  11-х  классов.  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нформации об ОО, сведений об обучающихся, выпускниках текущего года региональную информационную систему.</w:t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24"/>
                <w:szCs w:val="24"/>
              </w:rPr>
              <w:t>Работа с обучающимис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right="30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знакомление обучающихся 9-х и 11-го классов с «Порядком проведения итоговой аттестации выпускников в 2022-2023 учебном году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Супрун И.В., классные руководители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sz w:val="24"/>
                <w:szCs w:val="24"/>
              </w:rPr>
              <w:t>Контроль за успеваемостью обучающихся  и посещаемостью консультаций, дополнительных занятий для подготовки к ГИА-2023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ные руководители 9-х, 11-го клас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/>
              <w:t xml:space="preserve">Оценка навыков заполнения бланков ОГЭ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 с родителям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успеваемостью обучающихся и посещаемостью уроков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ные руководители 9-х и 11-го клас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дивидуальной работы с родителями (законными представителями) обучающихся, входящих в «группу риска» (учет оценивания учебной деятельности в период промежуточной и итоговой аттестации, психологической готовности).</w:t>
            </w:r>
          </w:p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школы, классные руководители 9-х, 11-го клас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онно-методическая работ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нварь 20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варительное распределение обучающихся 9 и 11 классов по предметам для участия в ГИА- 2023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>
          <w:trHeight w:val="5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sz w:val="24"/>
                <w:szCs w:val="24"/>
              </w:rPr>
              <w:t xml:space="preserve">Прием  заявлений  от  обучающихся  9  и  11  классов,  согласование  заявлений  с  родителями  (законными представителями)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 Классные руководители 9-х, 11-го клас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>
                <w:sz w:val="24"/>
                <w:szCs w:val="24"/>
              </w:rPr>
              <w:t xml:space="preserve">Заполнение базы данных об итоговом собеседовании по русскому языку, подготовка выверки  данных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ВР Голубева Т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работы с неуспевающими в 9-х, 11 классов по итогам успеваемости в 1 полугодии 2022-2023 учебного года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ещания с целью сбора предварительных данных о промежуточной успеваемости и готовности обучающихся 9 и 11 классов (предварительные данные о допуске к ГИА-2023)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базы данных экзаменов по выбору. Закрытие базы ЕГЭ – 01.02.2023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сведений о пункте проведения экзаменов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обучающимис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14" w:right="55"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Индивидуальные и групповые консультации психологом учащихся по подготовке к ОГЭ и ЕГЭ.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казание помощи в окончательном сознательном выборе предметов по выбору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14" w:right="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списка обучающихся, входящих в «группу риска» 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>
                <w:sz w:val="24"/>
                <w:szCs w:val="24"/>
              </w:rPr>
              <w:t>Организация индивидуальной работы с родителями (законными представителями) обучающихся, входящих в «группу риска» (учет оценивания учебной деятельности в период промежуточной и итоговой</w:t>
            </w:r>
          </w:p>
          <w:p>
            <w:pPr>
              <w:pStyle w:val="Normal"/>
              <w:spacing w:lineRule="exact" w:line="248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и, психологической готовности). Консультации с родителями учеников, имеющих</w:t>
            </w:r>
          </w:p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ые отметк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ные руководители 9-х, 11-го классов</w:t>
            </w:r>
          </w:p>
        </w:tc>
      </w:tr>
      <w:tr>
        <w:trPr>
          <w:trHeight w:val="5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Федеральным банком тестовых заданий в 2022-2023 учебном году.</w:t>
            </w:r>
          </w:p>
          <w:p>
            <w:pPr>
              <w:pStyle w:val="Normal"/>
              <w:spacing w:lineRule="exact" w:line="242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за  успеваемостью учащихся и посещаемостью ими уроков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ные руководители 9-х, 11-го клас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ие  заявлений (выбранных экзаменов)  с  родителями обучающихся 9 – х классов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9-х, 11-го классов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враль 202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Организационно-методическая работ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sz w:val="20"/>
                <w:szCs w:val="20"/>
              </w:rPr>
            </w:pPr>
            <w:r>
              <w:rPr/>
              <w:t>Организация обучения руководителей ППЭ, организаторов, технических специалистов ППЭ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.02.20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/>
            </w:pPr>
            <w:r>
              <w:rPr/>
              <w:t>Проведение устного собеседования по русскому языку в 9-х классах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ВР Голубева Т.В., учителя русского языка и литератур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/>
            </w:pPr>
            <w:r>
              <w:rPr/>
              <w:t>Разработка и обновление  локально-нормативной базы по организации  и проведению  ГИА  выпускников  9-х и  11 классов.  Подготовка   пакета  нормативно-правовых  документов  по   организации   и  проведению государственной итоговой аттестации классными руководителями и учителями – предметникам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Супрун И.В., классные руководители 9-х, 11-го классов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обучающимис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14" w:right="55" w:hanging="0"/>
              <w:rPr>
                <w:sz w:val="38"/>
                <w:szCs w:val="38"/>
                <w:vertAlign w:val="subscript"/>
              </w:rPr>
            </w:pPr>
            <w:r>
              <w:rPr/>
              <w:t>Индивидуальные и групповые консультации психологом учащихся по подготовке к ОГЭ и ЕГЭ.</w:t>
            </w:r>
          </w:p>
          <w:p>
            <w:pPr>
              <w:pStyle w:val="Normal"/>
              <w:spacing w:lineRule="auto" w:line="232"/>
              <w:rPr>
                <w:sz w:val="38"/>
                <w:szCs w:val="38"/>
                <w:vertAlign w:val="subscript"/>
              </w:rPr>
            </w:pPr>
            <w:r>
              <w:rPr/>
              <w:t>Оказание помощи в окончательном сознательном выборе предметов по выбору.</w:t>
            </w:r>
          </w:p>
          <w:p>
            <w:pPr>
              <w:pStyle w:val="Normal"/>
              <w:spacing w:lineRule="exact" w:line="242"/>
              <w:ind w:left="100" w:hanging="0"/>
              <w:jc w:val="center"/>
              <w:rPr>
                <w:b/>
                <w:b/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  <w:vertAlign w:val="subscript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- психолог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14" w:right="55" w:hanging="0"/>
              <w:rPr/>
            </w:pPr>
            <w:r>
              <w:rPr/>
              <w:t>Работа с обучающимися, входящими в «группу риска»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колы, учителя предметники и классные руководители 9-х,11-го клас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14" w:right="55" w:hanging="0"/>
              <w:rPr/>
            </w:pPr>
            <w:r>
              <w:rPr/>
              <w:t>Проведение пробных экзаменов по предметам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предметники 9-х,11-го клас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14" w:right="55" w:hanging="0"/>
              <w:rPr/>
            </w:pPr>
            <w:r>
              <w:rPr/>
              <w:t>Проведение тренировочных занятий по заполнению бланков ответов ГИА – 9, ГИА – 11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, учителя предметники 9-х,11-го клас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ое собрание (Итоговое собеседование по русскому языку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sz w:val="20"/>
                <w:szCs w:val="20"/>
              </w:rPr>
            </w:pPr>
            <w:r>
              <w:rPr/>
              <w:t>Организация индивидуальной работы с родителями (законными представителями) обучающихся,</w:t>
            </w:r>
          </w:p>
          <w:p>
            <w:pPr>
              <w:pStyle w:val="Normal"/>
              <w:spacing w:lineRule="exact" w:line="242"/>
              <w:ind w:left="100" w:hanging="0"/>
              <w:jc w:val="both"/>
              <w:rPr>
                <w:sz w:val="20"/>
                <w:szCs w:val="20"/>
              </w:rPr>
            </w:pPr>
            <w:r>
              <w:rPr/>
              <w:t>входящих в «группу риска» (учет оценивания учебной деятельности в период промежуточной и итоговой аттестации, психологической готовности). Консультации с родителями учеников, имеющих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неудовлетворительные отметк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руководители, педагог-психоло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рт  202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10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Организационно-методическая работ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3"/>
              <w:ind w:left="100" w:hanging="0"/>
              <w:rPr>
                <w:sz w:val="20"/>
                <w:szCs w:val="20"/>
              </w:rPr>
            </w:pPr>
            <w:r>
              <w:rPr/>
              <w:t>Организация обучения руководителей ППЭ, организаторов, технических специалистов ППЭ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3"/>
              <w:ind w:left="100" w:hanging="0"/>
              <w:rPr/>
            </w:pPr>
            <w:r>
              <w:rPr/>
              <w:t>Проведение устного собеседования по русскому языку в 9-х классов (при необходимости)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. директора по УВР Супрун И.В., учителя русского языка и литератур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/>
            </w:pPr>
            <w:r>
              <w:rPr/>
              <w:t>Закрытие Базы ГИА- 9. Сведения об участниках ГИА-9  с указанием перечня всех предметов, сведения о форме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Разработка и обновление  локально-нормативной базы по организации  и проведению  ГИА  выпускников  9х и  11-го  классов.  Подготовка   пакета  нормативно-правовых  документов  по   организации   и  проведению государственной итоговой аттестации классными руководителями и учителями – предметникам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предметных кафедр с целью ознакомления со структурой и содержанием КИМ, изучение кодификатора требований к уровню подготовки выпускников, изучение элементов содержания по предметам, изучение спецификации демонстрационного варианта 2023 года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- предметни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обучающимис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14" w:right="55" w:hanging="0"/>
              <w:rPr>
                <w:sz w:val="38"/>
                <w:szCs w:val="38"/>
                <w:vertAlign w:val="subscript"/>
              </w:rPr>
            </w:pPr>
            <w:r>
              <w:rPr/>
              <w:t>Индивидуальные и групповые консультации психологом учащихся по подготовке к ОГЭ и ЕГЭ.</w:t>
            </w:r>
          </w:p>
          <w:p>
            <w:pPr>
              <w:pStyle w:val="Normal"/>
              <w:spacing w:lineRule="auto" w:line="232"/>
              <w:rPr>
                <w:sz w:val="38"/>
                <w:szCs w:val="38"/>
                <w:vertAlign w:val="subscript"/>
              </w:rPr>
            </w:pPr>
            <w:r>
              <w:rPr/>
              <w:t>Оказание помощи в окончательном сознательном выборе предметов по выбору.</w:t>
            </w:r>
          </w:p>
          <w:p>
            <w:pPr>
              <w:pStyle w:val="Normal"/>
              <w:spacing w:lineRule="exact" w:line="242"/>
              <w:ind w:left="100" w:hanging="0"/>
              <w:jc w:val="center"/>
              <w:rPr>
                <w:b/>
                <w:b/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  <w:vertAlign w:val="subscript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14" w:right="55" w:hanging="0"/>
              <w:rPr/>
            </w:pPr>
            <w:r>
              <w:rPr/>
              <w:t>Работа с обучающимися, входящими в «группу риска»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колы, учителя предметники и классные руководители 9-х,11-го клас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14" w:right="55" w:hanging="0"/>
              <w:rPr/>
            </w:pPr>
            <w:r>
              <w:rPr/>
              <w:t>Проведение пробных экзаменов по предметам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– предметники 9-х,11-го клас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sz w:val="20"/>
                <w:szCs w:val="20"/>
              </w:rPr>
            </w:pPr>
            <w:r>
              <w:rPr/>
              <w:t>Организация индивидуальной работы с родителями (законными представителями) обучающихся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входящих в «группу риска» (учет оценивания учебной деятельности в период промежуточной и итогово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аттестации, психологической готовности). Консультации с родителями учеников, имеющих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неудовлетворительные отметк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руководи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>
          <w:trHeight w:val="4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рель  20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10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Организационно-методическая работ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sz w:val="20"/>
                <w:szCs w:val="20"/>
              </w:rPr>
            </w:pPr>
            <w:r>
              <w:rPr/>
              <w:t>Организация обучения руководителей ППЭ, организаторов, технических специалистов ППЭ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/>
            </w:pPr>
            <w:r>
              <w:rPr/>
              <w:t>Разработка и обновление  локально-нормативной базы по организации  и проведению  ГИА  выпускников  9х и  11-х  классов.  Подготовка   пакета  нормативно-правовых  документов  по   организации   и  проведению государственной итоговой аттестации классными руководителями и учителями – предметникам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Супрун И.В. , классные руководители и учителя-предметники 9-х, 11 классо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3"/>
              <w:ind w:left="240" w:hanging="0"/>
              <w:rPr>
                <w:sz w:val="20"/>
                <w:szCs w:val="20"/>
              </w:rPr>
            </w:pPr>
            <w:r>
              <w:rPr/>
              <w:t>Проведение уроков заключительного повторения. Корректировка планов по подготовке выпускников к ГИА – 9, ГИА-11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. директора по УВР Супрун И.В., учителя-предметни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3"/>
              <w:ind w:left="100" w:hanging="0"/>
              <w:rPr>
                <w:sz w:val="20"/>
                <w:szCs w:val="20"/>
              </w:rPr>
            </w:pPr>
            <w:r>
              <w:rPr/>
              <w:t>Посещение  уроков  9-х  и 11-х  классов с целью  оценки  уровня  подготовленности  обучающихся  к государственной итоговой аттестации в форме ОГЭ, ЕГЭ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колы</w:t>
            </w:r>
          </w:p>
          <w:p>
            <w:pPr>
              <w:pStyle w:val="Normal"/>
              <w:spacing w:lineRule="exact" w:line="243"/>
              <w:ind w:right="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ind w:left="10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обучающимис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ind w:left="14" w:right="55" w:hanging="0"/>
              <w:rPr>
                <w:sz w:val="38"/>
                <w:szCs w:val="38"/>
                <w:vertAlign w:val="subscript"/>
              </w:rPr>
            </w:pPr>
            <w:r>
              <w:rPr/>
              <w:t>Индивидуальные и групповые консультации психологом учащихся по подготовке к ОГЭ и ЕГЭ.</w:t>
            </w:r>
          </w:p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  <w:vertAlign w:val="subscript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14" w:right="55" w:hanging="0"/>
              <w:rPr/>
            </w:pPr>
            <w:r>
              <w:rPr/>
              <w:t>Работа с обучающимися, входящих в «группу риска»  (индивидуальные консультации, занятия)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14" w:right="55" w:hanging="0"/>
              <w:rPr/>
            </w:pPr>
            <w:r>
              <w:rPr/>
              <w:t>Контроль  за успеваемостью учащихся и посещаемостью ими уроков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jc w:val="both"/>
              <w:rPr>
                <w:sz w:val="20"/>
                <w:szCs w:val="20"/>
              </w:rPr>
            </w:pPr>
            <w:r>
              <w:rPr/>
              <w:t>Организация индивидуальной работы с родителями (законными представителями) обучающихся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входящих в «группу риска» (учет оценивания учебной деятельности в период промежуточной и итогово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аттестации, психологической готовности). Консультации с родителями учеников, имеющих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неудовлетворительные отметк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руководител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sz w:val="24"/>
                <w:szCs w:val="24"/>
              </w:rPr>
              <w:t>Доведение информации о результатах пробных экзаменов и посещаемостью уроков обучающимися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руководители 9-х, 11 классов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й  202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Организационно-методическая работ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sz w:val="20"/>
                <w:szCs w:val="20"/>
              </w:rPr>
            </w:pPr>
            <w:r>
              <w:rPr/>
              <w:t>Организация обучения руководителей ППЭ, организаторов, технических специалистов ППЭ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Предоставление информации о результатах освоения программ обучающимися 9 и 11 классов (допуск к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ГИА-2023). Уведомление родителей (законных представителей) о недопуске обучающихся к прохождению ГИА по решению педагогического совета ОО. </w:t>
            </w:r>
            <w:r>
              <w:rPr>
                <w:sz w:val="24"/>
                <w:szCs w:val="24"/>
              </w:rPr>
              <w:t>Проведение основного этапа ГИА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 , Классные руководители 9-х, 11 классо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/>
            </w:pPr>
            <w:r>
              <w:rPr/>
              <w:t>Обеспечение работы ППЭ в основной период ГИА (в соответствии с требованиями Порядка проведения ГИА)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Разработка и обновление  локально-нормативной базы по организации  и проведению  ГИА  выпускников  9х и  11-х  классов.  Подготовка   пакета  нормативно-правовых  документов  по   организации   и  проведению государственной итоговой аттестации классными руководителями и учителями – предметникам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Супрун И.В. ,классные руководители, учителя - предметники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обучающимис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Инструктирование обучающихся 9 и 11 классов:</w:t>
            </w:r>
          </w:p>
          <w:p>
            <w:pPr>
              <w:pStyle w:val="Normal"/>
              <w:ind w:left="100" w:hanging="0"/>
              <w:rPr/>
            </w:pPr>
            <w:r>
              <w:rPr/>
              <w:t xml:space="preserve">- о правилах участия в ГИА-2023; </w:t>
            </w:r>
          </w:p>
          <w:p>
            <w:pPr>
              <w:pStyle w:val="Normal"/>
              <w:ind w:left="100" w:hanging="0"/>
              <w:rPr>
                <w:b/>
                <w:b/>
                <w:sz w:val="24"/>
                <w:szCs w:val="24"/>
              </w:rPr>
            </w:pPr>
            <w:r>
              <w:rPr/>
              <w:t>- о работе с бланками ЕГЭ и ОГЭ, правилами их заполнения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, классные руководители, учителя предметник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sz w:val="20"/>
                <w:szCs w:val="20"/>
              </w:rPr>
            </w:pPr>
            <w:r>
              <w:rPr/>
              <w:t xml:space="preserve">Контроль за качеством знаний учащихся 9, 11 классов, выполнением образовательных программ. </w:t>
            </w:r>
          </w:p>
          <w:p>
            <w:pPr>
              <w:pStyle w:val="Normal"/>
              <w:spacing w:lineRule="exact" w:line="242"/>
              <w:rPr>
                <w:sz w:val="20"/>
                <w:szCs w:val="20"/>
              </w:rPr>
            </w:pPr>
            <w:r>
              <w:rPr/>
              <w:t>Дополнительные занятия с обучающимися по подготовке к ОГЭ и ЕГЭ,  ликвидации пробелов в знаниях по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атериалам уроков заключительного повторения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, классные руководители, учителя предметник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нформирование обучающихся и родителей (законных представителей) обучающихся 11 класса о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естах расположения ППЭ, на базе которых пройдет ЕГЭ, об организации сопровождения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 классные руководител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100" w:hanging="0"/>
              <w:rPr>
                <w:sz w:val="20"/>
                <w:szCs w:val="20"/>
              </w:rPr>
            </w:pPr>
            <w:r>
              <w:rPr/>
              <w:t>Индивидуальные консультации с родителями по подготовке к ОГЭ и ЕГЭ.</w:t>
            </w:r>
          </w:p>
          <w:p>
            <w:pPr>
              <w:pStyle w:val="Normal"/>
              <w:spacing w:lineRule="exact" w:line="242"/>
              <w:ind w:left="100" w:hanging="0"/>
              <w:rPr>
                <w:sz w:val="20"/>
                <w:szCs w:val="20"/>
              </w:rPr>
            </w:pPr>
            <w:r>
              <w:rPr/>
              <w:t>Ознакомление со сроками проведения экзаменов. Советы по организации режима дня выпускника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Супрун И.В. ,классные руководители, педагог-психолог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юнь 20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методическая работ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Получение протоколов результатов ГИА по предметам (в установленные сроки).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дготовка к пересдаче ГИА обучающимися в резервные срок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Обеспечение работы ППЭ в основной период ГИА (в соответствии с требованиями Порядка проведения ГИА)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Супрун И.В., педагог-психолог </w:t>
            </w:r>
          </w:p>
        </w:tc>
      </w:tr>
      <w:tr>
        <w:trPr>
          <w:trHeight w:val="6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Формирование  пакета  документов  обучающихся,  имеющих  право  сдавать  экзамены  в  дополнительны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период ГИА (сентябрь 2023 года)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обучающимис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Индивидуальные консультации с обучающимися. Ознакомление с результатами экзаменов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Супрун И.В., классные руководител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/>
                <w:b/>
                <w:sz w:val="24"/>
                <w:szCs w:val="24"/>
              </w:rPr>
            </w:pPr>
            <w:r>
              <w:rPr/>
              <w:t>Ознакомление с результатами экзаменов. Индивидуальные консультаци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Супрун И.В., классные руководители. </w:t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8133080</wp:posOffset>
                </wp:positionH>
                <wp:positionV relativeFrom="paragraph">
                  <wp:posOffset>-1892300</wp:posOffset>
                </wp:positionV>
                <wp:extent cx="13335" cy="12700"/>
                <wp:effectExtent l="635" t="0" r="0" b="0"/>
                <wp:wrapNone/>
                <wp:docPr id="1" name="Shap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72" fillcolor="black" stroked="f" o:allowincell="f" style="position:absolute;margin-left:640.4pt;margin-top:-149pt;width:1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8151495</wp:posOffset>
                </wp:positionH>
                <wp:positionV relativeFrom="paragraph">
                  <wp:posOffset>-1892300</wp:posOffset>
                </wp:positionV>
                <wp:extent cx="12700" cy="12700"/>
                <wp:effectExtent l="0" t="0" r="0" b="0"/>
                <wp:wrapNone/>
                <wp:docPr id="2" name="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73" fillcolor="black" stroked="f" o:allowincell="f" style="position:absolute;margin-left:641.85pt;margin-top:-149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95095</wp:posOffset>
                </wp:positionH>
                <wp:positionV relativeFrom="paragraph">
                  <wp:posOffset>-1881505</wp:posOffset>
                </wp:positionV>
                <wp:extent cx="8890" cy="0"/>
                <wp:effectExtent l="0" t="635" r="0" b="635"/>
                <wp:wrapNone/>
                <wp:docPr id="3" name="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5pt,-148.15pt" to="110.5pt,-148.15pt" ID="Shape 71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046335</wp:posOffset>
                </wp:positionH>
                <wp:positionV relativeFrom="paragraph">
                  <wp:posOffset>-1881505</wp:posOffset>
                </wp:positionV>
                <wp:extent cx="8890" cy="0"/>
                <wp:effectExtent l="635" t="635" r="0" b="635"/>
                <wp:wrapNone/>
                <wp:docPr id="4" name="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1.05pt,-148.15pt" to="791.7pt,-148.15pt" ID="Shape 74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480" w:right="138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rnadzor.gov.ru/" TargetMode="External"/><Relationship Id="rId3" Type="http://schemas.openxmlformats.org/officeDocument/2006/relationships/hyperlink" Target="http://gia.edu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0:59:00Z</dcterms:created>
  <dc:creator>Windows User</dc:creator>
  <dc:description/>
  <cp:keywords/>
  <dc:language>en-US</dc:language>
  <cp:lastModifiedBy>User</cp:lastModifiedBy>
  <cp:lastPrinted>2021-09-13T09:21:00Z</cp:lastPrinted>
  <dcterms:modified xsi:type="dcterms:W3CDTF">2023-01-05T02:00:00Z</dcterms:modified>
  <cp:revision>17</cp:revision>
  <dc:subject/>
  <dc:title/>
</cp:coreProperties>
</file>